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4 (Marzo/2011)</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1.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El precio de la cuota Shareware es de 79 euros. Los impuestos están incluidos. Actualmente dispone de cuatro sistemas de pago: PayPal,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9.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11-03-03T07:54:00Z</dcterms:modified>
  <cp:revision>51</cp:revision>
  <dc:subject/>
  <dc:title>Leeme.doc</dc:title>
</cp:coreProperties>
</file>