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2 (Octubre/2009)</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xml:space="preserve"> (Classic-OS X).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t>Fax : (34) 918551162</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Elección del Idioma en formatos comerciales (Castellano, Catalán, Francés, Inglés, Euskera)</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9.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Multiplataforma (Mac Classic-OS X y Windows)</w:t>
      </w:r>
    </w:p>
    <w:p>
      <w:pPr>
        <w:pStyle w:val="Normal"/>
        <w:ind w:right="58" w:hanging="0"/>
        <w:rPr>
          <w:rFonts w:ascii="Arial" w:hAnsi="Arial" w:cs="Arial"/>
        </w:rPr>
      </w:pPr>
      <w:r>
        <w:rPr>
          <w:rFonts w:cs="Arial" w:ascii="Arial" w:hAnsi="Arial"/>
        </w:rPr>
        <w:t>ContaFac 3.2 necesita Mac OS X 10.4) o posterior.</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El precio de la cuota Shareware es de 79.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09-09-30T05:10:00Z</dcterms:modified>
  <cp:revision>48</cp:revision>
  <dc:subject/>
  <dc:title>Leeme.doc</dc:title>
</cp:coreProperties>
</file>